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900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195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859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322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156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744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573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092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8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319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389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655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39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362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459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0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450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