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808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0546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2690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3547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554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3717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9195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9412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973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84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5611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7646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9622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2280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6163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