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010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714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312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04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336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728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701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992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545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769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268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430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980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