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650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039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806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651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80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548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724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66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69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028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18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2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750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932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870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713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418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