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336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382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925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056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080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38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805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241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75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962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1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84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575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981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603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