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35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02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339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55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376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61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04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36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65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8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893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1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33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