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21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7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72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46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24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7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057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27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9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9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4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71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9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49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85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61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101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