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555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840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090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037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838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061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227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807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238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117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664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630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224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74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6506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