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79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60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091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949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130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808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948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942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607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429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853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568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154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