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67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487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095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736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816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64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504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84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73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906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84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86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354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49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170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342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