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39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8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62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278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10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14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33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65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167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976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250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99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098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81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13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