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579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70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363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331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378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57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488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044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827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289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481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496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508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