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687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02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64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249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97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498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145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666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6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99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0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77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826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167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20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41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