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167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0897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3095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1657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8446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3209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3605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65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0672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6909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8645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7245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3581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533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661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