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80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724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38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698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09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29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94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74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68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2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75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94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