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44636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678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57828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57635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42654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1387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511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39669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86023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5114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2812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06627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7169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8566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05775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97181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3371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