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3040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5410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51530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8404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6108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2095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1219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4817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8364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0828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8693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5933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20468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8828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34326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