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54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42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53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15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14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063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9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69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404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82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0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92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98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