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814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095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852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827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590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69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113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232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712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655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296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357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898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102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995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098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162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