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63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67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85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02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31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2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86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026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6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38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27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4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31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7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70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