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364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630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659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08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06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914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9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8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261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824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78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23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562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