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81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62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240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407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107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2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4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31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46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783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66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67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238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7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978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29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12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