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97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545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6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49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584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37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29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188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56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33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436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757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37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593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001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