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76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719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402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520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853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016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189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379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90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832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659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490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