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586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5325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2590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8436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545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988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845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3214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115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3955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221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065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7988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689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763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0199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134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