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682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153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81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005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853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343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021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72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83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487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65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651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91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887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030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