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56104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41030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