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71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75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876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6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739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41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7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37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85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234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9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09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592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