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60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59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386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887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295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39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35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84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03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773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6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8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1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8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892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66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80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