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0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487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89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875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957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384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30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174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41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62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107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90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080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3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5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