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2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92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588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20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2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39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874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57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97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87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42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07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