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020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21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645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821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89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70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255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43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413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51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71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0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67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13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96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14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13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