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56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222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842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599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278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151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968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780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871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7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556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632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239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373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828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