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8695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0310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09456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9799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74950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7941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6612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9665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7067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1939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9236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609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3130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