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6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73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85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8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7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7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80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0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60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51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72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08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92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04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79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