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496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726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01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852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767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383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638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66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891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830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516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420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95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