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019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07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292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091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16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55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126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510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602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709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5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29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482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808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938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429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551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