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1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63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75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4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30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41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101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460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99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612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9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1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03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00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13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