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08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6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008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64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719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7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36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025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680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69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4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32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54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