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91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61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185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81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408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88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23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23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199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8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96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617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91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432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900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71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82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