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47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4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343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770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626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880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649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830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795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049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965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70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692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634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201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