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20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317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989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561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69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9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90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911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949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29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228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673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75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