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49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5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019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41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166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278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73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01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85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810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835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20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134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87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024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5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693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