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4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692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442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485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563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44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350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657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2914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00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6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29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306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29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45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