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278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207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483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658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698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382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814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072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454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836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782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132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873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