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27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38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87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726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38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00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272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408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503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6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936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307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933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6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42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