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3713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58257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1363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16276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18113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981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2336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66810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61173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81307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14282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5993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39902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56745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42977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