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37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65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111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3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87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389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951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74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081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897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2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08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39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