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05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02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355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18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425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0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078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428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59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8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17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75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95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01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3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44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