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70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70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67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032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627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162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27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091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097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689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924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91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874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423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